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（理事長→受託研究審査委員長、受託研究依頼者）　　　　　　　　　　受託様式１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受託研究終了（中止・中断）に関する通知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国立循環器病研究センター受託研究審査委員長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受託研究依頼者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国立循環器病研究センター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理事長　大津　欣也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とおり受託研究の実施状況を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44"/>
      </w:tblGrid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依頼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託研究課題番号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課題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　付　資　料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受託研究終了（中止・中断）報告書（受託様式１４）の写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26:00Z</dcterms:created>
  <dc:creator/>
  <dc:description/>
  <cp:keywords/>
  <dc:language>en-US</dc:language>
  <cp:lastModifiedBy/>
  <dcterms:modified xsi:type="dcterms:W3CDTF">2022-06-09T01:22:00Z</dcterms:modified>
  <cp:revision>1</cp:revision>
  <dc:subject/>
  <dc:title/>
</cp:coreProperties>
</file>