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受託研究実施状況報告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国立循環器病研究センター理事長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受託研究担当者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所属：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職名：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氏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のとおり受託研究の実施状況を報告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344"/>
      </w:tblGrid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受託研究依頼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託研究課題番号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受託研究課題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受託研究期間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託研究実施状況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契約症例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sz w:val="24"/>
              </w:rPr>
              <w:t>実施症例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sz w:val="24"/>
              </w:rPr>
              <w:t>調査票の記載：　　　医師　　・　　記載補助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  <w:r>
              <w:rPr>
                <w:sz w:val="24"/>
              </w:rPr>
              <w:t>調査票の回収状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  <w:r>
              <w:rPr>
                <w:sz w:val="24"/>
              </w:rPr>
              <w:t>支払い状況（　　年　月末時点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⑥</w:t>
            </w:r>
            <w:r>
              <w:rPr>
                <w:sz w:val="24"/>
              </w:rPr>
              <w:t>副作用・不具合報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0"/>
                <w:kern w:val="0"/>
                <w:sz w:val="24"/>
              </w:rPr>
              <w:t>備　</w:t>
            </w:r>
            <w:r>
              <w:rPr>
                <w:kern w:val="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添付資料等があれば記載）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18:00Z</dcterms:created>
  <dc:creator/>
  <dc:description/>
  <cp:keywords/>
  <dc:language>en-US</dc:language>
  <cp:lastModifiedBy/>
  <dcterms:modified xsi:type="dcterms:W3CDTF">2023-05-02T11:31:00Z</dcterms:modified>
  <cp:revision>1</cp:revision>
  <dc:subject/>
  <dc:title/>
</cp:coreProperties>
</file>