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ind w:left="-99" w:hanging="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1.</w:t>
            </w:r>
            <w:r>
              <w:rPr>
                <w:rFonts w:ascii="ＭＳ 明朝;MS Mincho" w:hAnsi="ＭＳ 明朝;MS Mincho" w:cs="ＭＳ 明朝;MS Mincho" w:eastAsia="ＭＳ 明朝;MS Mincho"/>
                <w:spacing w:val="-4"/>
                <w:sz w:val="20"/>
              </w:rPr>
              <w:t>医薬品  ②</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治験）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受託者　国立研究開発法人国立循環器病研究センター（以下「甲」という。）と委託者○○○○（以下「乙」という。）及び□□□□（以下「丙」という。）は、被験機器△△△△に関する治験（以下「本治験」という。）の実施に際し、以下の各条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内容及び委託）</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条　本治験の内容は次のとおりとし、甲は乙の委託により、これを実施する。</w:t>
      </w:r>
    </w:p>
    <w:p>
      <w:pPr>
        <w:pStyle w:val="Normal"/>
        <w:spacing w:lineRule="auto" w:line="240"/>
        <w:ind w:left="141" w:firstLine="141"/>
        <w:textAlignment w:val="auto"/>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治験課題名：</w:t>
      </w:r>
    </w:p>
    <w:p>
      <w:pPr>
        <w:pStyle w:val="Normal"/>
        <w:spacing w:lineRule="auto" w:line="240"/>
        <w:ind w:left="141" w:firstLine="141"/>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治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141" w:firstLine="141"/>
        <w:textAlignment w:val="auto"/>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治験の内容：</w:t>
      </w:r>
    </w:p>
    <w:p>
      <w:pPr>
        <w:pStyle w:val="Normal"/>
        <w:spacing w:lineRule="auto" w:line="240"/>
        <w:ind w:left="141" w:firstLine="141"/>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治験責任医師：</w:t>
      </w:r>
    </w:p>
    <w:p>
      <w:pPr>
        <w:pStyle w:val="Normal"/>
        <w:spacing w:lineRule="auto" w:line="240"/>
        <w:ind w:left="283" w:firstLine="795"/>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283" w:hanging="0"/>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目標とする被験者数（最低予定症例数）：　　　例</w:t>
      </w:r>
    </w:p>
    <w:p>
      <w:pPr>
        <w:pStyle w:val="Normal"/>
        <w:spacing w:lineRule="auto" w:line="240"/>
        <w:ind w:left="848" w:firstLine="199"/>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283" w:hanging="0"/>
        <w:textAlignment w:val="auto"/>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治験実施期間：契約締結日 ～ ２０　　年　　月　　日</w:t>
      </w:r>
    </w:p>
    <w:p>
      <w:pPr>
        <w:pStyle w:val="Normal"/>
        <w:spacing w:lineRule="auto" w:line="240"/>
        <w:ind w:left="848" w:firstLine="199"/>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治験実施計画書によるものとする。なお、治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が丙に委託した業務の範囲）</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　丙は、乙の委託により本治験に係る下記の業務（以下｢本治験関連業務｣という。）を実施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0000FF"/>
          <w:spacing w:val="0"/>
          <w:sz w:val="20"/>
        </w:rPr>
        <w:t>（以下は例。実際に行う業務を記載する。）</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モニタリング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その他本治験に関連する業務</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本治験関連業務の実施等については、本契約に定めるもののほか、別途乙丙間で締結する委受託契約等によるものとする。</w:t>
      </w:r>
    </w:p>
    <w:p>
      <w:pPr>
        <w:pStyle w:val="Normal"/>
        <w:spacing w:lineRule="auto" w:line="240"/>
        <w:ind w:firstLine="139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３条　</w:t>
      </w:r>
      <w:r>
        <w:rPr>
          <w:rFonts w:ascii="ＭＳ 明朝;MS Mincho" w:hAnsi="ＭＳ 明朝;MS Mincho" w:cs="ＭＳ 明朝;MS Mincho" w:eastAsia="ＭＳ 明朝;MS Mincho"/>
        </w:rPr>
        <w:t>甲乙及び丙は、医薬品、医療機器等の品質、有効性及び安全性の確保等に関する法律（以下｢医薬品医療機器等法｣という。）、同施行令及び同施行規則並びに｢医療機器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１７年厚生省令第３６号。以下「医療機器ＧＣＰ省令」という。）及び医療機器ＧＣＰ省令に関連する通知（以下これらを総称して「医療機器ＧＣＰ省令等」という。）並びに治験実施計画書を遵守し、本治験並びに本治験関連業務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乙及び丙は、本治験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eastAsia="ＭＳ 明朝;MS Mincho"/>
          <w:spacing w:val="0"/>
        </w:rPr>
        <w:t>３ 甲は、被験者が本治験に参加する前に、</w:t>
      </w:r>
      <w:r>
        <w:rPr>
          <w:rFonts w:ascii="ＭＳ 明朝;MS Mincho" w:hAnsi="ＭＳ 明朝;MS Mincho" w:cs="ＭＳ 明朝;MS Mincho" w:eastAsia="ＭＳ 明朝;MS Mincho"/>
        </w:rPr>
        <w:t>医療機器</w:t>
      </w:r>
      <w:r>
        <w:rPr>
          <w:rFonts w:ascii="ＭＳ 明朝;MS Mincho" w:hAnsi="ＭＳ 明朝;MS Mincho" w:cs="ＭＳ 明朝;MS Mincho" w:eastAsia="ＭＳ 明朝;MS Mincho"/>
          <w:spacing w:val="0"/>
        </w:rPr>
        <w:t>ＧＣＰ省令第７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ascii="ＭＳ 明朝;MS Mincho" w:hAnsi="ＭＳ 明朝;MS Mincho" w:cs="ＭＳ 明朝;MS Mincho" w:eastAsia="ＭＳ 明朝;MS Mincho"/>
        </w:rPr>
        <w:t>医療機器</w:t>
      </w:r>
      <w:r>
        <w:rPr>
          <w:rFonts w:ascii="ＭＳ 明朝;MS Mincho" w:hAnsi="ＭＳ 明朝;MS Mincho" w:cs="ＭＳ 明朝;MS Mincho" w:eastAsia="ＭＳ 明朝;MS Mincho"/>
          <w:spacing w:val="0"/>
        </w:rPr>
        <w:t>ＧＣＰ省令等に基づき</w:t>
      </w:r>
      <w:r>
        <w:rPr>
          <w:rFonts w:ascii="ＭＳ 明朝;MS Mincho" w:hAnsi="ＭＳ 明朝;MS Mincho" w:cs="ＭＳ 明朝;MS Mincho"/>
          <w:spacing w:val="0"/>
        </w:rPr>
        <w:t>代諾を含め</w:t>
      </w:r>
      <w:r>
        <w:rPr>
          <w:rFonts w:ascii="ＭＳ 明朝;MS Mincho" w:hAnsi="ＭＳ 明朝;MS Mincho" w:cs="ＭＳ 明朝;MS Mincho" w:eastAsia="ＭＳ 明朝;MS Mincho"/>
          <w:spacing w:val="0"/>
        </w:rPr>
        <w:t>適切に同意を取得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４ 甲乙及び丙は、医療機器ＧＣＰ省令等に規定されている報告等を適切な時期及び方法で行わなければならない。</w:t>
      </w:r>
    </w:p>
    <w:p>
      <w:pPr>
        <w:pStyle w:val="Normal"/>
        <w:spacing w:lineRule="auto" w:line="240"/>
        <w:ind w:left="142" w:hanging="142"/>
        <w:rPr/>
      </w:pPr>
      <w:r>
        <w:rPr>
          <w:rFonts w:ascii="ＭＳ 明朝;MS Mincho" w:hAnsi="ＭＳ 明朝;MS Mincho" w:cs="ＭＳ 明朝;MS Mincho" w:eastAsia="ＭＳ 明朝;MS Mincho"/>
          <w:spacing w:val="0"/>
        </w:rPr>
        <w:t>５ 甲は、天災その他やむを得ない事由により本治験の継続が困難となった場合には、乙と協議を行い、本治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不具合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被験機器について医薬品医療機器等法第８０条の２第６項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をして、被験機器及び本治験において被験機器と比較するために用いられる医療機器</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機器」といい、被験機器及び対照機器を総称して「本治験機器」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ＧＣＰ省令第６８条第２項に規定する本治験機器の不具合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機器の品質、有効性及び安全性に関する事項その他本治験を適正に行うために重要な情報を知ったときは、直ちにこれを治験責任医師及び甲に通知し、速やかに治験実施計画書及び治験機器概要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治験の期間が１年を超える場合</w:t>
      </w:r>
    </w:p>
    <w:p>
      <w:pPr>
        <w:pStyle w:val="Normal"/>
        <w:spacing w:lineRule="auto" w:line="240"/>
        <w:ind w:left="709" w:hanging="42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医療機器ＧＣＰ省令第２８条第２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諮問する必要があると認め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次の場合、その理由を添えて、速やかに甲に文書で通知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第３条第５項以外の理由により本治験を中断し、又は中止する場合</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を延長する場合</w:t>
      </w:r>
    </w:p>
    <w:p>
      <w:pPr>
        <w:pStyle w:val="Normal"/>
        <w:spacing w:lineRule="auto" w:line="240"/>
        <w:ind w:left="709" w:hanging="40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本治験により収集された治験成績に関する資料を被験機器に係る医療機器製造販売承認申請書に添付しないことを決定し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治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治験を終了する旨及び治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機器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本治験機器を医療機器ＧＣＰ省令第２４条及び第２５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本治験機器を本治験以外に使用してはならない。</w:t>
      </w:r>
    </w:p>
    <w:p>
      <w:pPr>
        <w:pStyle w:val="Normal"/>
        <w:spacing w:lineRule="auto" w:line="240"/>
        <w:ind w:left="142" w:hanging="17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治験機器管理者を選任するとともに、当該治験機器管理者をして本治験機器の取扱、保管並びにそれらの記録に際して従うべき指示事項を記載した乙の手順書により本治験機器を適切に管理させる。</w:t>
      </w:r>
    </w:p>
    <w:p>
      <w:pPr>
        <w:pStyle w:val="Normal"/>
        <w:spacing w:lineRule="auto" w:line="240"/>
        <w:ind w:left="312" w:hanging="31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３条第１項第１号に定める</w:t>
      </w:r>
      <w:r>
        <w:rPr>
          <w:rFonts w:ascii="ＭＳ 明朝;MS Mincho" w:hAnsi="ＭＳ 明朝;MS Mincho" w:cs="ＭＳ 明朝;MS Mincho" w:eastAsia="ＭＳ 明朝;MS Mincho"/>
          <w:spacing w:val="0"/>
        </w:rPr>
        <w:t>研究経費により購入した物品等については、本治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乙又は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及び丙は、正当な理由なくモニタリング又は監査の際に知り得た被験者の情報を第三者に開示又は漏洩等してはならない。また、乙及び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治験実施計画書に従って症例報告書を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は、本治験の実施により得られた情報を専門の学会等外部に公表する場合には、事前に書面による乙の承諾を得る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本治験及び試験関連業務の実施により得られた情報を被験機器の医療機器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秘密保持）</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乙及び丙は、本治験の実施にあたり、相手方から開示若しくは提供を受け又は知り得た情報であって、開示又は提供の際に相手方から秘密である旨の明示がなされた情報（以下「秘密情報」という。）を適切に管理し、相手方の書面による事前の承諾なしに開示又は漏洩等してはならない。ただし、本治験の被験者に関する個人情報を除き、次のいずれかに該当する情報については、この限りではない。</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開示を受け又は知得した際、既に自己が保有していたことを証明できる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開示を受け又は知得した際、既に公知となっている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開示を受け又は知得した後、自己の責めによらずに公知となった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正当な権原を有する第三者から適法に取得したことを証明できる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相手方から開示された情報によることなく独自に開発・取得していたことを証明できる情報</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乙及び丙は、前項にかかわらず、法令、規則、命令等に基づいて官公庁、裁判所等の公的機関から開示の要求を受けた場合は、相手方への書面による事前の通知をもって当該秘密情報を開示することができ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乙及び丙は、書面により事前に相手方の同意を得た場合を除き、秘密情報を本治験以外の目的に使用してはならない。</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乙及び丙は、本契約が終了した場合又は相手方から求められた場合は、相手方の指示に従い、直ちに秘密情報を返還又は破棄しなくてはならない。</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甲乙及び丙は、本治験に関する自己の業務の一部を相手方の承諾を得て第三者に委託する場合（かかる第三者を以下「第三受託者」という。）、第三受託者に本条と同等の秘密保持義務を負わせるものとし、第三受託者との契約の定めにかかわらず、その第三受託者の秘密保持義務の不履行による一切の責任を負う。</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甲及び乙は、医療機器ＧＣＰ省令等で保存すべきと定められている本治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医療機器ＧＣＰ省令等の定めに従い、各々保存の責任者を定め、これを適切に保存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が保存しなければならない記録等の保存期間は、被験機器の医療機器製造販売承認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医療機器ＧＣＰ省令第４３条第３項の規定により通知を受けたときは、通知を受けた日以後３年を経過した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又は治験の中止若しくは終了後３年を経過した日のうちいずれか遅い日までの期間とする。ただし、乙がこれよりも長期間の保存を必要とする場合には、保存の期間及び方法について甲乙協議し決定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３ 乙が保存しなければならない記録等の保存期間は、ＧＣＰ省令等及び医薬品医療機器等法施行規則第１１４条の７１で規定する期間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乙は、被験機器の医療機器製造販売承認が得られたとき、開発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治験の委託に関し乙が甲に支払う費用は、次の各号に掲げる費用の合計とする。</w:t>
      </w:r>
    </w:p>
    <w:p>
      <w:pPr>
        <w:pStyle w:val="Normal"/>
        <w:spacing w:lineRule="auto" w:line="240"/>
        <w:ind w:left="565"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565"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本治験に起因する健康被害が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乙は、甲が医療機器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医療機器ＧＣＰ省令第５０条第１項又は第２項の規定により、治験審査委員会が本治験の継続について適切ではない旨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治験機器を乙の手順書に従い、直ちに乙に返還するとともに、第１０条に従い、当該解除時点までに実施された本治験に関する症例報告書を速やかに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丙が本治験関連業務の実施に際し、乙の手順書又は本契約に違反すること等により適正な治験の実施に支障を及ぼしたと認められる場合は、協議の上丙を本契約から除することができ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が第１４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の有効期間は、第１条に定める治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６条における治験中止等に伴い本契約の解約に合意した場合、第１６条において本契約が解除された場合並びに前項において有効期間満了により本契約が終了する場合であっても、第１１条の規定は３年間有効とし、第４条第２項、第８条第３項、第９条、第１３条、第１５条及び第１６条第３項並びに第５項の規定は対象事項が全て消滅するまで有効に存続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裁判管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９条　本契約の内容について変更の必要が生じた場合、甲乙丙において協議の上、本契約を変更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０条　本契約に定めのない事項及び本契約の各条項の解釈につき疑義を生じた事項については、その都度甲乙丙において誠意をもって協議の上決定する。</w:t>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契約締結の証として本書３通を作成し、甲乙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ind w:left="3175" w:firstLine="99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57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治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経費の内訳等）</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原契約書第１４条第１項第１号に係る研究経費の内訳は別添の研究経費算定調書のとおり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ind w:left="578" w:hanging="57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着手金及び継続金等）</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は甲に対し、本契約締結時に、本治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来高算定）</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乙は、甲に対し、第１条の臨床研究経費について、症例の登録が完了した時点において、下記１症例あたりの金額に登録症例数を乗じて得た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都合による中止の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原契約書第１条記載の本治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6:17:00Z</dcterms:created>
  <dc:creator/>
  <dc:description/>
  <cp:keywords/>
  <dc:language>en-US</dc:language>
  <cp:lastModifiedBy/>
  <dcterms:modified xsi:type="dcterms:W3CDTF">2022-06-28T06:43:00Z</dcterms:modified>
  <cp:revision>1</cp:revision>
  <dc:subject/>
  <dc:title/>
</cp:coreProperties>
</file>