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受託研究担当者→理事長）　　　　　　　　　　　　　　　　　　　　受託様式１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託研究終了（中止・中断）報告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国立循環器病研究センター理事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受託研究担当者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所属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職名：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氏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受託研究の実施状況を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44"/>
      </w:tblGrid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依頼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研究課題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受託研究課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受託研究期間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研究結果の概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研究を中止・中断した場合、その理由を記載する。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備　</w:t>
            </w:r>
            <w:r>
              <w:rPr>
                <w:kern w:val="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添付資料等があれば記載）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5:00Z</dcterms:created>
  <dc:creator/>
  <dc:description/>
  <cp:keywords/>
  <dc:language>en-US</dc:language>
  <cp:lastModifiedBy/>
  <dcterms:modified xsi:type="dcterms:W3CDTF">2022-01-21T08:25:00Z</dcterms:modified>
  <cp:revision>1</cp:revision>
  <dc:subject/>
  <dc:title/>
</cp:coreProperties>
</file>